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1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ейтинговой оценки деятельности образовательных организаций дополнительного образования детей по итогам  2016-2017 учебного года</w:t>
            </w:r>
          </w:p>
        </w:tc>
        <w:tc>
          <w:tcPr>
            <w:tcW w:w="61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Татарстан  «О рейтинговой оценке деятельности образовательных организаций дополнительного образования детей по итогам  2016-2017 учебного года» от 26.05.2017    № под-942/17,  в целях повышения качества дополнительного образования детей и стимулирования деятельности муниципальных образовательных организаций дополнительного образования проведена   рейтинговая оценка деятельности муниципальных образовательных организаций дополнительного образования детей по итогам 2016-2017 учебного года на основании предоставленных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е результаты  рейтинговой оценки деятельности   образовательных организаций дополнительного образования по итогам   2016-2017 учебного года согласно  утвержденным номинациям.</w:t>
      </w:r>
    </w:p>
    <w:p>
      <w:pPr>
        <w:pStyle w:val="21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дополнительного образования детей (Ж.В.Соркина)  довести результаты рейтинговой оценки деятельности образовательных организаций дополнительного образования детей по итогам  2016-2017 учебного года до руководителей отделов (управлений) образования  исполнительных комитетов муниципальных образований  Республики Татарстан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местителя министра Л.О. Сули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Премьер-минист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спублики Татарстан – министр                                                             Э.Н. Фаттахов</w:t>
      </w:r>
    </w:p>
    <w:sectPr>
      <w:footerReference w:type="default" r:id="rId3"/>
      <w:footerReference w:type="first" r:id="rId4"/>
      <w:type w:val="nextPage"/>
      <w:pgSz w:w="12240" w:h="15840"/>
      <w:pgMar w:left="1134" w:right="567" w:gutter="0" w:header="0" w:top="1134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19">
    <w:name w:val="перечисление"/>
    <w:basedOn w:val="Normal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20"/>
      <w:ind w:left="0" w:hanging="0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Times New Roman CYR" w:hAnsi="Times New Roman CYR" w:cs="Times New Roman CY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32:00Z</dcterms:created>
  <dc:creator>Соловьева</dc:creator>
  <dc:description/>
  <dc:language>en-US</dc:language>
  <cp:lastModifiedBy>Admin</cp:lastModifiedBy>
  <cp:lastPrinted>2014-11-11T09:06:00Z</cp:lastPrinted>
  <dcterms:modified xsi:type="dcterms:W3CDTF">2017-07-06T09:32:00Z</dcterms:modified>
  <cp:revision>2</cp:revision>
  <dc:subject/>
  <dc:title>Приложение</dc:title>
</cp:coreProperties>
</file>